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разделам, подразделам классификации расходов бюджетов на 2026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29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  <w:gridCol w:w="1672"/>
        <w:gridCol w:w="1445"/>
        <w:gridCol w:w="1973"/>
      </w:tblGrid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 624,1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0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24,2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 911,4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29,2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96,5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32,6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932,4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525,3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7,6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 298,3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48,8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649,7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49,7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6 017,3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590,9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1 347,4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306,6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,0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21,2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7 777,3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0 617,8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 527,6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69,5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107,8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13,9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1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562,8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04 414,0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Лина Зоро</cp:lastModifiedBy>
  <cp:lastPrinted>2017-12-19T15:34:00Z</cp:lastPrinted>
  <dcterms:modified xsi:type="dcterms:W3CDTF">2025-11-14T07:38:00Z</dcterms:modified>
  <cp:revision>25</cp:revision>
  <dc:subject/>
  <dc:title>Приложение № 8</dc:title>
</cp:coreProperties>
</file>